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Textbody1"/>
              <w:spacing w:before="0" w:after="120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>
          <w:trHeight w:val="60" w:hRule="atLeast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977" w:type="dxa"/>
            <w:gridSpan w:val="3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ELL OPTIPLEX GX24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V, 1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Cache 20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ata on local dis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-Plus 2000 Professional Releas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 virtual memory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Cédric Béguin</cp:lastModifiedBy>
  <cp:lastPrinted>2002-06-21T10:29:00Z</cp:lastPrinted>
  <dcterms:modified xsi:type="dcterms:W3CDTF">2002-06-24T07:57:00Z</dcterms:modified>
  <cp:revision>9</cp:revision>
  <dc:subject/>
  <dc:title/>
</cp:coreProperties>
</file>